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  </w:t>
      </w:r>
      <w:r>
        <w:rPr>
          <w:rFonts w:cs="宋体;SimSun" w:ascii="宋体;SimSun" w:hAnsi="宋体;SimSun"/>
          <w:color w:val="000000"/>
          <w:sz w:val="24"/>
          <w:szCs w:val="24"/>
        </w:rPr>
        <w:t>2:1.5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2017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7 cPanel Inc. All rights reserved.</w:t>
      </w:r>
    </w:p>
    <w:p>
      <w:pPr>
        <w:pStyle w:val="Normal"/>
        <w:spacing w:lineRule="exact" w:line="420"/>
        <w:rPr>
          <w:rFonts w:ascii="Arial" w:hAnsi="Arial" w:cs="Arial"/>
        </w:rPr>
      </w:pPr>
      <w:r>
        <w:rPr>
          <w:rFonts w:cs="Arial" w:ascii="Arial" w:hAnsi="Arial"/>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4 Reini Urba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1995-2011 Paul Marquess.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x6ITyQnVA2786TUGkmVZveWwWXojBm2sShqyCVeO8jm6mVnNMq13bBYGpn5R8rVFxFLIrB
lQpPZ6tImyO9Cf1P5k1RzF7iMv+fFw/QR/ZP5ezfkKv4JAsSJn5YRkaX6psEXZ1fpC9Zfhd8
PrDXeMeFMr7NdFO9qi5p/Ek5zeWKjmNJlsXVAQ+1YxPzS1p5+JvEX3RyB7FgVm696YDSybX2
+UMvATubf7Tqj5qZ+e</vt:lpwstr>
  </property>
  <property fmtid="{D5CDD505-2E9C-101B-9397-08002B2CF9AE}" pid="3" name="_2015_ms_pID_7253431">
    <vt:lpwstr>BZp3Mstx0OWUP3IkqBLVdJQ15Qugsjitmxen24IkE0Iii6qkNE0Y4H
XuXFnGHbaCVruza4LLtCO8sCS6S4Y6fGsOjyG6o3irS10Z/SPwqrhlBVVMsy31lTtbAZRuP6
IP5cbmF7uKGGf+wexQ6KPNrKfJIsSvjtRNAE040nst7xoRDJ6qTxULNBsM4CS+fsIcKgt29A
aaFBM7Mln6F0Rt5oIZyiouOV7CQ2lYIfx//4</vt:lpwstr>
  </property>
  <property fmtid="{D5CDD505-2E9C-101B-9397-08002B2CF9AE}" pid="4" name="_2015_ms_pID_7253431_00">
    <vt:lpwstr>_2015_ms_pID_7253431</vt:lpwstr>
  </property>
  <property fmtid="{D5CDD505-2E9C-101B-9397-08002B2CF9AE}" pid="5" name="_2015_ms_pID_7253432">
    <vt:lpwstr>1Ld5k2MMcJ8p1uW06SF/D6VClkn0o1xxuFmk
RSQKLBGaAvTsD2e46jul0MWU6k7K0nZwZpdDp7XcfcXi21M0h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